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7 CONTENTIEUX GÉNÉRAL DE LA SÉCURITÉ SOCIALE, CONTENTIEUX COMMERCIAL ET CONTENTIEUX DES VOIES D'EXÉCUTION ET DROIT DES SURETÉS ZONE TARN AINSI QUE LA COUR D'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748741235"/>
      <w:bookmarkStart w:id="5" w:name="__Fieldmark__0_274874123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748741235"/>
      <w:bookmarkStart w:id="7" w:name="__Fieldmark__1_274874123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748741235"/>
      <w:bookmarkStart w:id="9" w:name="__Fieldmark__2_274874123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748741235"/>
      <w:bookmarkStart w:id="11" w:name="__Fieldmark__3_274874123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748741235"/>
      <w:bookmarkStart w:id="13" w:name="__Fieldmark__4_274874123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748741235"/>
      <w:bookmarkStart w:id="15" w:name="__Fieldmark__5_274874123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748741235"/>
      <w:bookmarkStart w:id="17" w:name="__Fieldmark__6_274874123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7 (Contentieux général de la Sécurité Sociale, contentieux commercial et contentieux des voies d'exécution et droit des suretés Zone Tarn ainsi que la Cour d'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748741235"/>
      <w:bookmarkStart w:id="20" w:name="__Fieldmark__7_2748741235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7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Tarn ainsi que la Cour d'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7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748741235"/>
      <w:bookmarkStart w:id="25" w:name="__Fieldmark__8_274874123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748741235"/>
      <w:bookmarkStart w:id="27" w:name="__Fieldmark__9_274874123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748741235"/>
            <w:bookmarkStart w:id="30" w:name="__Fieldmark__10_2748741235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748741235"/>
            <w:bookmarkStart w:id="32" w:name="__Fieldmark__11_2748741235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748741235"/>
            <w:bookmarkStart w:id="34" w:name="__Fieldmark__12_2748741235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748741235"/>
            <w:bookmarkStart w:id="36" w:name="__Fieldmark__13_2748741235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748741235"/>
            <w:bookmarkStart w:id="38" w:name="__Fieldmark__14_2748741235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748741235"/>
            <w:bookmarkStart w:id="40" w:name="__Fieldmark__15_2748741235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748741235"/>
            <w:bookmarkStart w:id="42" w:name="__Fieldmark__16_2748741235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748741235"/>
            <w:bookmarkStart w:id="44" w:name="__Fieldmark__17_2748741235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748741235"/>
            <w:bookmarkStart w:id="46" w:name="__Fieldmark__18_2748741235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748741235"/>
            <w:bookmarkStart w:id="48" w:name="__Fieldmark__19_274874123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748741235"/>
      <w:bookmarkStart w:id="52" w:name="__Fieldmark__20_2748741235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748741235"/>
      <w:bookmarkStart w:id="54" w:name="__Fieldmark__21_2748741235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748741235"/>
      <w:bookmarkStart w:id="56" w:name="__Fieldmark__22_2748741235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748741235"/>
      <w:bookmarkStart w:id="58" w:name="__Fieldmark__23_2748741235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748741235"/>
      <w:bookmarkStart w:id="60" w:name="__Fieldmark__24_2748741235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748741235"/>
      <w:bookmarkStart w:id="64" w:name="__Fieldmark__25_2748741235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748741235"/>
      <w:bookmarkStart w:id="66" w:name="__Fieldmark__26_2748741235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748741235"/>
            <w:bookmarkStart w:id="68" w:name="__Fieldmark__27_2748741235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748741235"/>
            <w:bookmarkStart w:id="70" w:name="__Fieldmark__28_2748741235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748741235"/>
            <w:bookmarkStart w:id="72" w:name="__Fieldmark__29_2748741235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748741235"/>
            <w:bookmarkStart w:id="74" w:name="__Fieldmark__30_2748741235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7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07:00Z</dcterms:modified>
  <cp:revision>2</cp:revision>
  <dc:subject/>
  <dc:title>_Modèle recommandé : le service peut l’adapter le cas échéant_DC1_</dc:title>
</cp:coreProperties>
</file>